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2.03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serviço de SUPORTE DE ATENDIMENTO MÉDICO EM EVENTOS, para atender as necessidades da Secretaria Municipal de Cultura e da Secretaria Municipal de Turismo, pelo período de 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19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19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9220</wp:posOffset>
          </wp:positionH>
          <wp:positionV relativeFrom="paragraph">
            <wp:posOffset>27940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977005</wp:posOffset>
              </wp:positionH>
              <wp:positionV relativeFrom="paragraph">
                <wp:posOffset>81280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2.03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6.4pt;mso-position-vertical-relative:text;margin-left:313.1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2.03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14T17:17:00Z</dcterms:modified>
  <cp:revision>19</cp:revision>
  <dc:subject/>
  <dc:title>Ilmo Sr</dc:title>
</cp:coreProperties>
</file>